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rPr/>
      </w:pPr>
      <w:r>
        <w:rPr>
          <w:rFonts w:cs="Arial" w:ascii="Arial" w:hAnsi="Arial"/>
          <w:b/>
          <w:bCs/>
          <w:sz w:val="16"/>
        </w:rPr>
        <w:t xml:space="preserve">18) Революция 1905-1907 гг. и её социально-экономические последствия. </w:t>
      </w:r>
      <w:r>
        <w:rPr>
          <w:rFonts w:cs="Arial" w:ascii="Arial" w:hAnsi="Arial"/>
          <w:sz w:val="16"/>
        </w:rPr>
        <w:t xml:space="preserve">Отправной точкой революции можно считать стачку рабочих Путиловского завода. Она продолжалась с 3 по 8 января 1905 года. 3 января около 12 000 рабочих объявили забастовку, требуя восстановления на работе уволенных с завода четырех рабочих. Движение вскоре разрослось и перекинулось на другие фабрики и заводы. 7 января к путиловцам примкнули рабочие Невского, Обуховского, Балтийского, Трубочного и других заводов. В последний раз вышли газеты, с этого дня забастовка распространилась и на типографии. К 8 января в стачке участвовали 150 000 человек. Рабочие выдвинули широкие требования: Амнистия всем пострадавшим за политические и религиозные убеждения; Установление демократических свобод; Введение 8-часового рабочего дня и увеличение заработной платы; Отмена косвенных налогов, выкупных платежей и передача всей земли крестьянам; Созыв Учредительного собрания на основе всеобщего и равного избирательного права. Забастовочное движение принимало размеры и формы, угрожающие самодержавию. В этой накаленной обстановке прозвучал призыв организовать мирное шествие рабочих к Зимнему дворцу для вручения царю прошения-петиции об улучшении жизни народа. Инициатором этого шествия был отец Георгий Гапон, священник церкви при петербургской пересыльной тюрьме. Одним из основных вопросов любой революции является вопрос о власти. По отношению к нему различные общественно-политические силы России объединились в три лагеря. </w:t>
      </w:r>
      <w:r>
        <w:rPr>
          <w:rFonts w:cs="Arial" w:ascii="Arial" w:hAnsi="Arial"/>
          <w:i/>
          <w:iCs/>
          <w:sz w:val="16"/>
        </w:rPr>
        <w:t>Первый лагерь</w:t>
      </w:r>
      <w:r>
        <w:rPr>
          <w:rFonts w:cs="Arial" w:ascii="Arial" w:hAnsi="Arial"/>
          <w:sz w:val="16"/>
        </w:rPr>
        <w:t xml:space="preserve"> составляли сторонники самодержавия. Они либо вообще не признавали изменений, либо соглашались на существование законосовещательного органа при самодержце. Это прежде всего реакционные помещики, высшие чины государственных органов, армии, полиции, часть буржуазии, непосредственно связанная с царизмом, многие земские деятели. </w:t>
      </w:r>
      <w:r>
        <w:rPr>
          <w:rFonts w:cs="Arial" w:ascii="Arial" w:hAnsi="Arial"/>
          <w:i/>
          <w:iCs/>
          <w:sz w:val="16"/>
        </w:rPr>
        <w:t xml:space="preserve">Второй лагерь </w:t>
      </w:r>
      <w:r>
        <w:rPr>
          <w:rFonts w:cs="Arial" w:ascii="Arial" w:hAnsi="Arial"/>
          <w:sz w:val="16"/>
        </w:rPr>
        <w:t xml:space="preserve">состоял из представителей либеральной буржуазии и либеральной интеллигенции, передового дворянства, служащих, мелкой буржуазии города, части крестьян. Они выступали за сохранение монархии, но конституционной, парламентской, при которой законодательная власть находится в руках всенародно избранного парламента. Для достижения своей цели они предлагали мирные, демократические методы борьбы. </w:t>
      </w:r>
      <w:r>
        <w:rPr>
          <w:rFonts w:cs="Arial" w:ascii="Arial" w:hAnsi="Arial"/>
          <w:i/>
          <w:iCs/>
          <w:sz w:val="16"/>
        </w:rPr>
        <w:t>В третий лагерь -</w:t>
      </w:r>
      <w:r>
        <w:rPr>
          <w:rFonts w:cs="Arial" w:ascii="Arial" w:hAnsi="Arial"/>
          <w:sz w:val="16"/>
        </w:rPr>
        <w:t xml:space="preserve"> революционно-демократический - входили пролетариат, часть крестьянства, беднейшие слои мелкой буржуазии и т.д. Их интересы выражали социал-демократы, эсеры, анархисты и другие политические силы. Однако несмотря на общие цели - демократическая республика (у анархистов - анархия), они различались по средствам борьбы за них: от мирных до вооруженных (вооруженное восстание, террористические акты, бунт и т.д.), от легальных до нелегальных. Не было также единства по вопросу о том, какой будет новая власть - диктатурой или демократией, где границы диктатуры и как она сочетается с демократией. Однако общие цели слома самодержавных порядков объективно позволяли объединить усилия революционно-демократического лагеря, что выражалось в координации действий политических течений не только третьего лагеря, но также с радикально настроенными представителями второго лагеря. Уже в январе 1905 года в 66 городах России бастовало около полмиллиона человек - больше, чем за все предшествующее десятилетие. Демонстрации, столкновения с</w:t>
      </w:r>
      <w:r>
        <w:rPr>
          <w:rFonts w:cs="Arial" w:ascii="Arial" w:hAnsi="Arial"/>
          <w:smallCaps/>
          <w:sz w:val="16"/>
        </w:rPr>
        <w:t xml:space="preserve"> </w:t>
      </w:r>
      <w:r>
        <w:rPr>
          <w:rFonts w:cs="Arial" w:ascii="Arial" w:hAnsi="Arial"/>
          <w:sz w:val="16"/>
        </w:rPr>
        <w:t xml:space="preserve">властями прокатились по всей стране. Бастовали рабочие на Украине, в Белоруссии. В Ревеле и Риге произошли кровавые столкновения рабочих с полицией. В Варшаве забастовка превратилась во всеобщую. Рабочие взломали несколько оружейных магазинов и разобрали оружие. В результате вооруженных столкновений здесь было убито свыше 100 человек. В Лодзи дело дошло до баррикад и разгрома рабочими железнодорожной станции. Бастовал персонал 30 (из 33) железных дорог общероссийского значения, что затрудняло переброску войск. Всего с января по март 1905 года бастовало около 1 млн. человек. 85 уездов Европейской России было охвачено крестьянскими волнениями. Особенно упорным было крестьянское движение в Грузии. Все чаще на митингах раздавались возгласы «Долой самодержавие!». Возглавляли его революционные крестьянские комитеты. Они распоряжались захваченными казенными и помещичьими землями, угодьями, лесами, вводили в школах преподавание на родном языке, формировали из крестьян дружины самообороны. Крестьянские выступления первоначально носили стихийный характер, хотя в дальнейшем, летом 1905 года, был образован Всероссийский крестьянский союз - первая политическая организация крестьян. Его деятельность находилась под влиянием либеральной интеллигенции, что отразилось на его требованиях: отмена частной собственности на землю (национализация земли), конфискация без выкупа монастырских, государственных, удельных земель, изъятие помещичьих земель, частично безвозмездно, частично - за выкуп, созыв Учредительного собрания, предоставление политических свобод. Это свидетельствовало о росте политического, классового самосознания крестьян, представлявших уже политическую силу, выдвигавших собственные, большей частью сословные требования. </w:t>
      </w:r>
      <w:r>
        <w:rPr>
          <w:rFonts w:eastAsia="MS Mincho;ＭＳ 明朝" w:cs="Arial" w:ascii="Arial" w:hAnsi="Arial"/>
          <w:sz w:val="16"/>
        </w:rPr>
        <w:t xml:space="preserve">В недели, последовавшие за Кровавым воскресеньем, страну захлестнула первая волна революционных событий. Весной 1905 года в ряде центральных губерний происходили аграрные беспорядки, сопровождавшиеся разгромом и поджогами помещичьих усадеб. Рабочие забастовки в городах переходили в уличные демонстрации и вооруженные столкновения с войсками и полицией. В июне на Черном море произошел известный бунт на броненосце «Князь Потемкин-Таврический». 6-го августа 1905г. правительство опубликовало «Положение» об учреждении Государственной Думы, но «Булыгинская Дума», названная по имени министра внутренних дел Булыгина, предложившего этот проект, была совещательного характера и не остановила движения, направленного к гораздо более радикальным реформам.  Вместо ожидаемого успокоения, страна пришла в крайнее возбуждение во время предвыборной кампании. Думу предполагалось избрать в январе 1906 года, а пока политическая борьба вспыхнула с новой силой. Единственным выигрышем властей стал раскол либеральной оппозиции на сторонников и противников бойкота выборов. Тем не менее, как одни, так и другие надеялись использовать предвыборную кампанию в целях собственной пропаганды Указом 27 августа университетам была предоставлена широкая автономия. После этого революционные партии стали устраивать в залах высших учебных заведений свои митинги, на которые собирались толпы посторонних. В октябре 1905г. революционные партии и профессиональные организации почувствовали себя настолько сильными, что провозгласили и провели всероссийскую политическую стачку, парализовавшую экономику страны, к которой примкнули железные дороги (началась 6 октября на Московско-казанской ж/д). В качестве органа, руководившего забастовкой, в Петербурге образовался Совет рабочих депутатов, издававших свои «Известия». Видя остроту положения, Николай обратился за помощью к Витте, которому недавно удалось подписать на более или менее приемлемых условиях соглашение с Японией. 9-го октября Витте представил государю меморандум с изложения текущего положения дел и программой реформ. Констатируя, что с начала года «в умах произошла истинная революция», Витте считал указы от 6-го августа устаревшими, а поскольку «революционное брожение слишком велико», он пришел к выводу, что надо принимать срочные меры, «пока не станет слишком поздно». Он советовал царю: необходимо положить предел самоуправству и деспотизму администрации, даровать народу основные свободы и установить настоящий конституционный режим. Поколебавшись неделю, Николай решил поставить свою подпись под текстом, приготовленном Витте на основе меморандума, но при этом царь считал, что нарушает избирательных прав, предоставив засим дальнейшее развитие, начало развития общего избирательного права  вновь установленному законодательному порядку, и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Объединенное правительство» образовало Совет министерства, председателем которого (т.е. первым русским премьер-министром) был назначен Витте. Появление Манифеста 17-го октября вызвало растерянность власти на местах и не внесло скорого успокоения. Если умеренно-либеральные круги готовы были принять созданное манифестом положение как исполнение их желаний конституционного преобразования России, то левые круги, социал-демократы и эсеры, не были ни в малейшей степени удовлетворены и решили продолжать борьбу для достижения своих программных целей ("не желали нагайки, завернутой в пергамент конституции"); с другой стороны, правые круги отвергали содержащиеся в Манифесте 17-го октября уступки революции и требовали сохранения неограниченного царского самодержавия. Скоро после появления манифеста железнодорожная забастовка прекратилась, но «смуты и волнения» не только не прекратились, но распространились по всей стране: в городах происходили то революционные, то контрреволюционные демонстрации, причем во многих городах контрреволюционные толпы «черносотенцев» громили интеллигентов и евреев; в деревнях разливалась волна аграрных погромов - толпы крестьян громили и жгли помещичьи усадьбы. 3-го ноября был издан манифест, обращавшийся к крестьянам с призывом прекратить беспорядки, обещавший принятие возможных мер к улучшению положения крестьян и отменявший выкупные платежи за крестьянские надельные земли. присягу, данную во время вступления на престол. 17-го октября был издан манифест, который формально означал конец существования в России неограниченной монархии. Вот содержание этого знаменитого документа: выражая свою скорбь по поводу «смут и волнений», охвативших государство, государь признает необходимым «Объединить деятельность высшего правительства», на обязанность которого он возлагает «выполнение непреклонной нашей воли: 1) даровать населению незыблемые основы гражданской свободы на началах неприкосновенности личности , свободы, совести, слова, собраний и союзов; 2) не останавливая предназначенных выборов в Государственную Думу, привлечь теперь же к участию в Думе... те классы населения, которые  ныне совсем лишены. Одним из главных итогов революции 1905-1907гг. явился заметный сдвиг в сознании народа. На смену патриархальной России шла Россия революционная. Революция по своему характеру была буржуазно-демократической. Она нанесла удар по самодержавию. Впервые царизму пришлось смириться с существованием в стране таких элементов буржуазной демократии, как Дума и многопартийность. Российское общество добилось признания основных прав личности (однако, не в полном объеме и без гарантий их соблюдения). Народ получил опыт борьбы за свободу и демократию. В деревне установились отношения, более сопу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о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так и не был решен: крестьяне не получили земли. Часть трудящихся получила избирательные права. Пролетариат получил возможность образовывать профсоюзы, за участие в стачках рабочие больше не несли уголовной ответственности. Рабочий день во многих случаях сократился до 9-10 часов, а в некоторых даже до 8 часов. В годы революции 4,3 миллиона стачечников упорной борьбой добились повышения зарплаты на 12-14%. </w:t>
      </w:r>
    </w:p>
    <w:p>
      <w:pPr>
        <w:sectPr>
          <w:type w:val="nextPage"/>
          <w:pgSz w:w="11906" w:h="16838"/>
          <w:pgMar w:left="170" w:right="170" w:gutter="0" w:header="0" w:top="170" w:footer="0" w:bottom="794"/>
          <w:pgNumType w:fmt="decimal"/>
          <w:formProt w:val="false"/>
          <w:textDirection w:val="lrTb"/>
          <w:docGrid w:type="default" w:linePitch="360" w:charSpace="0"/>
        </w:sectPr>
      </w:pPr>
    </w:p>
    <w:p>
      <w:pPr>
        <w:pStyle w:val="Normal"/>
        <w:spacing w:before="0" w:after="120"/>
        <w:ind w:firstLine="720"/>
        <w:jc w:val="both"/>
        <w:rPr>
          <w:rFonts w:ascii="Arial" w:hAnsi="Arial" w:eastAsia="MS Mincho;ＭＳ 明朝" w:cs="Arial"/>
          <w:sz w:val="16"/>
        </w:rPr>
      </w:pPr>
      <w:r>
        <w:rPr>
          <w:rFonts w:eastAsia="MS Mincho;ＭＳ 明朝" w:cs="Arial" w:ascii="Arial" w:hAnsi="Arial"/>
          <w:sz w:val="16"/>
        </w:rPr>
      </w:r>
    </w:p>
    <w:p>
      <w:pPr>
        <w:pStyle w:val="Style15"/>
        <w:spacing w:before="0" w:after="120"/>
        <w:ind w:firstLine="720"/>
        <w:jc w:val="both"/>
        <w:rPr>
          <w:rFonts w:ascii="Arial" w:hAnsi="Arial" w:eastAsia="MS Mincho;ＭＳ 明朝" w:cs="Arial"/>
          <w:sz w:val="16"/>
        </w:rPr>
      </w:pPr>
      <w:r>
        <w:rPr>
          <w:rFonts w:eastAsia="MS Mincho;ＭＳ 明朝" w:cs="Arial" w:ascii="Arial" w:hAnsi="Arial"/>
          <w:sz w:val="16"/>
        </w:rPr>
      </w:r>
    </w:p>
    <w:p>
      <w:pPr>
        <w:pStyle w:val="Style15"/>
        <w:spacing w:before="0" w:after="120"/>
        <w:ind w:firstLine="720"/>
        <w:jc w:val="both"/>
        <w:rPr>
          <w:rFonts w:ascii="Arial" w:hAnsi="Arial" w:eastAsia="MS Mincho;ＭＳ 明朝" w:cs="Arial"/>
          <w:sz w:val="16"/>
        </w:rPr>
      </w:pPr>
      <w:r>
        <w:rPr>
          <w:rFonts w:eastAsia="MS Mincho;ＭＳ 明朝" w:cs="Arial" w:ascii="Arial" w:hAnsi="Arial"/>
          <w:sz w:val="16"/>
        </w:rPr>
      </w:r>
    </w:p>
    <w:p>
      <w:pPr>
        <w:pStyle w:val="TextBodyIndent"/>
        <w:ind w:hanging="0"/>
        <w:rPr>
          <w:rFonts w:ascii="Arial" w:hAnsi="Arial" w:eastAsia="MS Mincho;ＭＳ 明朝" w:cs="Arial"/>
          <w:sz w:val="16"/>
        </w:rPr>
      </w:pPr>
      <w:r>
        <w:rPr>
          <w:rFonts w:eastAsia="MS Mincho;ＭＳ 明朝" w:cs="Arial" w:ascii="Arial" w:hAnsi="Arial"/>
          <w:sz w:val="16"/>
        </w:rPr>
      </w:r>
    </w:p>
    <w:p>
      <w:pPr>
        <w:pStyle w:val="Normal"/>
        <w:spacing w:before="0" w:after="120"/>
        <w:ind w:firstLine="720"/>
        <w:jc w:val="both"/>
        <w:rPr>
          <w:rFonts w:ascii="Arial" w:hAnsi="Arial" w:cs="Arial"/>
          <w:sz w:val="16"/>
        </w:rPr>
      </w:pPr>
      <w:r>
        <w:rPr>
          <w:rFonts w:cs="Arial" w:ascii="Arial" w:hAnsi="Arial"/>
          <w:sz w:val="16"/>
        </w:rPr>
      </w:r>
    </w:p>
    <w:p>
      <w:pPr>
        <w:pStyle w:val="Normal"/>
        <w:spacing w:before="0" w:after="120"/>
        <w:ind w:firstLine="720"/>
        <w:jc w:val="both"/>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sectPr>
      <w:type w:val="continuous"/>
      <w:pgSz w:w="11906" w:h="16838"/>
      <w:pgMar w:left="170" w:right="170" w:gutter="0" w:header="0" w:top="170"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0:51:00Z</dcterms:created>
  <dc:creator>Timoha</dc:creator>
  <dc:description/>
  <dc:language>en-US</dc:language>
  <cp:lastModifiedBy>Timoha</cp:lastModifiedBy>
  <dcterms:modified xsi:type="dcterms:W3CDTF">2002-01-24T04:36:00Z</dcterms:modified>
  <cp:revision>3</cp:revision>
  <dc:subject/>
  <dc:title>18) Революция 1905-1907 гг</dc:title>
</cp:coreProperties>
</file>